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ily Farley</w:t>
      </w:r>
    </w:p>
    <w:p>
      <w:pPr>
        <w:pStyle w:val="Normal"/>
        <w:rPr/>
      </w:pPr>
      <w:r>
        <w:rPr/>
        <w:t xml:space="preserve">DIUBD Abstract </w:t>
      </w:r>
    </w:p>
    <w:p>
      <w:pPr>
        <w:pStyle w:val="Normal"/>
        <w:rPr/>
      </w:pPr>
      <w:r>
        <w:rPr/>
        <w:t>Chapter 2</w:t>
      </w:r>
    </w:p>
    <w:p>
      <w:pPr>
        <w:pStyle w:val="Normal"/>
        <w:rPr/>
      </w:pPr>
      <w:r>
        <w:rPr/>
      </w:r>
    </w:p>
    <w:p>
      <w:pPr>
        <w:pStyle w:val="Normal"/>
        <w:rPr/>
      </w:pPr>
      <w:r>
        <w:rPr/>
        <w:t>This chapter is about the different needs of students and how teachers should always make decisions based off of the students. Students are different. What one student is going through at home can affect the work or lack of work they are doing at school. Straight A students can turn to D students just by something going on at home. Teachers need to be able to change their curriculum and plans based off of students needs. Getting though a tough road block is better than keeping up with an agenda. Being able to change a plan just for one student is extremely important. The chapter then specifies specific reasons why learners benefit from responsive teachers. Teacher-student relationships motivate kids to learn. The learning environment needs to be supportive and respectful. It is important for the teacher to connect with the student and find out back their backgrounds. Students grow and learn at different rates so teachers need to accept different growth rates. Students learn information they are interested in. Teaching things they want to learn about is important. Students should also be allowed to work in a way that works best for them. The chapter then goes over ways that teachers can teach to meets the needs above. These things among others are incorporating small groups into a lesson, teaching in multiple ways, and letting the student choose to work with either a partner or by themselves. The idea behind this chapter is that a teacher must always be aware of who their audiences are. Teachers forget who they are teaching too often.</w:t>
      </w:r>
    </w:p>
    <w:p>
      <w:pPr>
        <w:pStyle w:val="Normal"/>
        <w:rPr/>
      </w:pPr>
      <w:r>
        <w:rPr/>
      </w:r>
    </w:p>
    <w:p>
      <w:pPr>
        <w:pStyle w:val="Normal"/>
        <w:rPr/>
      </w:pPr>
      <w:r>
        <w:rPr/>
        <w:t xml:space="preserve">This chapter was about a concept that I knew but never really thought about. As obvious as it is to look at the student to shape a curriculum, teachers often do not think about how much students matter when you teach. Even though a teacher is there to teach the students, the students usually are not thought about when a teacher creates a curriculum. This chapter I liked because it gave me tips for becoming a teacher. I liked the advice it gave like using basic reading strategies throughout the curriculum, or incorporating small groups into the lessons. I was amazed that there are so many ways to help students learn and they are just basic. It amazes me that it is so easy to help students learn and teachers do not even take their needs and opinions into the classroom.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22:11:00Z</dcterms:created>
  <dc:creator>EXCEL</dc:creator>
  <dc:description/>
  <cp:keywords/>
  <dc:language>en-US</dc:language>
  <cp:lastModifiedBy>EXCEL</cp:lastModifiedBy>
  <dcterms:modified xsi:type="dcterms:W3CDTF">2008-01-29T01:28:00Z</dcterms:modified>
  <cp:revision>5</cp:revision>
  <dc:subject/>
  <dc:title>Emily Farley</dc:title>
</cp:coreProperties>
</file>